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Verifica del 29.04.20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i clienti di una catena di supermercati e dei loro acquisti nei diversi negozi della cat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i/>
          <w:i/>
          <w:sz w:val="20"/>
          <w:lang w:val="en-US" w:eastAsia="en-US"/>
        </w:rPr>
      </w:pPr>
      <w:r>
        <w:rPr>
          <w:rFonts w:cs="ArialMT" w:ascii="ArialMT" w:hAnsi="ArialM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Cli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Client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91440</wp:posOffset>
                </wp:positionV>
                <wp:extent cx="380111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Acquis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lient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liente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rodott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Prodotto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egoz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Negozio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Quantità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date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3pt;height:79.6pt;mso-wrap-distance-left:9.05pt;mso-wrap-distance-right:9.05pt;mso-wrap-distance-top:0pt;mso-wrap-distance-bottom:0pt;margin-top:7.2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Acquist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lient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liente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rodott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Prodotto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egoz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Negozio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Quantità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date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0175</wp:posOffset>
                </wp:positionH>
                <wp:positionV relativeFrom="paragraph">
                  <wp:posOffset>85090</wp:posOffset>
                </wp:positionV>
                <wp:extent cx="2523490" cy="852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Negoz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Cs/>
                                <w:i/>
                                <w:sz w:val="20"/>
                              </w:rPr>
                              <w:t>Indirizzo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eg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char(20) 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7.1pt;mso-wrap-distance-left:9.05pt;mso-wrap-distance-right:9.05pt;mso-wrap-distance-top:0pt;mso-wrap-distance-bottom:0pt;margin-top:6.7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Negozi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bCs/>
                          <w:i/>
                          <w:sz w:val="20"/>
                        </w:rPr>
                        <w:t>Indirizzo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har(40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eg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char(20) 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5080</wp:posOffset>
                </wp:positionV>
                <wp:extent cx="3920490" cy="883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Prodo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Categori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ategoria(Codice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Prezz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69.55pt;mso-wrap-distance-left:9.05pt;mso-wrap-distance-right:9.05pt;mso-wrap-distance-top:0pt;mso-wrap-distance-bottom:0pt;margin-top:0.4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Prodott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Categori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ategoria(Codice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Prezz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5415</wp:posOffset>
                </wp:positionH>
                <wp:positionV relativeFrom="paragraph">
                  <wp:posOffset>125730</wp:posOffset>
                </wp:positionV>
                <wp:extent cx="25234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Catego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9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Categori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hanno acquistato prodotti di abbigliamento a Pisa e Lucca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prodotti venduti nel 2012 ma non nel 2013 (algebra oppure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hanno acquistato lo stesso prodotto in due giorni successivi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acquistano acqua minerale sia gassata che naturale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le categorie di prodotti che si vendono in Toscana ma non nel Lazio (algebra o SQL, punti 7)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5:00Z</dcterms:created>
  <dc:creator>G. Mecca - mecca@unibas.it</dc:creator>
  <dc:description/>
  <dc:language>en-US</dc:language>
  <cp:lastModifiedBy>Dino Pedreschi</cp:lastModifiedBy>
  <cp:lastPrinted>2006-01-18T23:15:00Z</cp:lastPrinted>
  <dcterms:modified xsi:type="dcterms:W3CDTF">2013-05-06T12:05:00Z</dcterms:modified>
  <cp:revision>2</cp:revision>
  <dc:subject/>
  <dc:title>Esercitazione di laboratorio del 11 aprile 2002</dc:title>
</cp:coreProperties>
</file>